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20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03.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ії Новорозділь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0 від 17.12.2020р. «П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вердження Переліків перш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другого типу об’єктів 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на на території Новороздільсько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для передачі майна в орен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аукціоні та без проведення аукціону»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 метою врегулювання </w:t>
      </w:r>
      <w:r>
        <w:rPr>
          <w:color w:val="000000"/>
          <w:sz w:val="28"/>
          <w:szCs w:val="28"/>
        </w:rPr>
        <w:t xml:space="preserve">правових, економічних та організаційних відносин, пов’язаних з передачею в оренду майна на території Новороздільської міської ради, яке перебуває в комунальній власності, з метою чіткого встановлення повноважень Орендодавців нерухомого майна, споруд та майна, що увійшло та не увійшло до статутного капіталу комунальних підприємств, </w:t>
      </w:r>
      <w:r>
        <w:rPr>
          <w:sz w:val="28"/>
          <w:szCs w:val="28"/>
          <w:lang w:eastAsia="ru-RU"/>
        </w:rPr>
        <w:t xml:space="preserve">відповідно до Закону України «Про оренду державного та комунального майна», ст. 25, 59 та п. 5 ст. 60 Закону України «Про місцеве самоврядування в Україні»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мократичного скликання Новороздільської міської рад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В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И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І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Ш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И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А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1. Внести зміни до рішення </w:t>
      </w:r>
      <w:r>
        <w:rPr>
          <w:sz w:val="28"/>
          <w:szCs w:val="28"/>
        </w:rPr>
        <w:t xml:space="preserve"> сесії Новороздільської міської ради № 40 від 17.12.2020р. «Про затвердження Переліків першого та другого типу об’єктів комунального майна на території Новороздільської міської ради для передачі майна в оренду на аукціоні та без проведення аукціону» 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Доповнити Перелік першого типу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’єктів майна територіальної громади Новороздільської міської ради для передачі майна в оренду на аукціоні пунктами 17, 18, 19, 20, 21, 22, 23, 24, 25, 26, 27, 28, згідно додатку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Доповнити Перелік другого типу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’єктів майна територіальної громади Новороздільської міської ради  для передачі майна в оренду без  проведення аукціону пунктами 4, 5, згідно додатку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1. у п. 2. Переліку другого типу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’єктів майна територіальної громади Новороздільської міської ради  для передачі майна в оренду без  проведення аукціону змінити площу приміщень з 288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311,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3. Пункт 3 рішення викласти в наступн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3. Установити, що повноваження Орендодавця майнових комплексів, нерухомого майна і споруд та майна, що не увійшло до статутного капіталу, яке перебуває у комунальній власності, в тому числі комунального майна що знаходиться у житловому фонді м. Новий Розділ (нежитлові приміщення), майна закладів освіти та культури, здійснює виконавчий комітет Новороздільської міської ради, як уповноважений орган представницьким органом місцевого самоврядування.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4. Пункт 4 рішення викласти в наступній редак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4. Установити, що загальна площа нерухомого майна, орендодавцем якого є балансоутримувачі, крім майна закладів освіти та культури, не повинна перевищувати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го балансоутримувач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ункт 1 </w:t>
      </w:r>
      <w:r>
        <w:rPr>
          <w:sz w:val="28"/>
          <w:szCs w:val="28"/>
          <w:lang w:eastAsia="ru-RU"/>
        </w:rPr>
        <w:t xml:space="preserve">рішення </w:t>
      </w:r>
      <w:r>
        <w:rPr>
          <w:sz w:val="28"/>
          <w:szCs w:val="28"/>
        </w:rPr>
        <w:t xml:space="preserve"> сесії Новороздільської міської ради № 108 від 28.01.2021р. вважати таким, що втратив чинні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ане рішення набирає чинності з моменту оприлюднення та застосовується з 01.02.2021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комунального господарства, промисловості, підприємництва, інвестицій та охорони навколишнього природного середовища   (голова – Фартушок О. С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Ярина ЯЦЕНКО</w:t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lang w:eastAsia="ru-RU"/>
        </w:rPr>
      </w:pPr>
      <w:r>
        <w:rPr>
          <w:b/>
          <w:lang w:eastAsia="ru-RU"/>
        </w:rPr>
        <w:t xml:space="preserve">Додаток 1 </w:t>
      </w:r>
    </w:p>
    <w:p>
      <w:pPr>
        <w:pStyle w:val="Normal"/>
        <w:shd w:fill="FFFFFF" w:val="clear"/>
        <w:spacing w:lineRule="exact" w:line="317"/>
        <w:jc w:val="right"/>
        <w:rPr>
          <w:b/>
          <w:b/>
          <w:lang w:eastAsia="ru-RU"/>
        </w:rPr>
      </w:pPr>
      <w:r>
        <w:rPr>
          <w:b/>
          <w:lang w:eastAsia="ru-RU"/>
        </w:rPr>
        <w:t>до рішення сесії  міської ради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lang w:eastAsia="ru-RU"/>
        </w:rPr>
        <w:t xml:space="preserve">№ </w:t>
      </w:r>
      <w:r>
        <w:rPr>
          <w:b/>
          <w:lang w:val="ru-RU" w:eastAsia="ru-RU"/>
        </w:rPr>
        <w:t xml:space="preserve">208 </w:t>
      </w:r>
      <w:r>
        <w:rPr>
          <w:b/>
          <w:lang w:eastAsia="ru-RU"/>
        </w:rPr>
        <w:t xml:space="preserve">від </w:t>
      </w:r>
      <w:r>
        <w:rPr>
          <w:b/>
          <w:lang w:val="ru-RU" w:eastAsia="ru-RU"/>
        </w:rPr>
        <w:t>25</w:t>
      </w:r>
      <w:r>
        <w:rPr>
          <w:b/>
          <w:lang w:eastAsia="ru-RU"/>
        </w:rPr>
        <w:t>.</w:t>
      </w:r>
      <w:r>
        <w:rPr>
          <w:b/>
          <w:lang w:val="en-US" w:eastAsia="ru-RU"/>
        </w:rPr>
        <w:t>03</w:t>
      </w:r>
      <w:r>
        <w:rPr>
          <w:b/>
          <w:lang w:eastAsia="ru-RU"/>
        </w:rPr>
        <w:t>.20</w:t>
      </w:r>
      <w:r>
        <w:rPr>
          <w:b/>
          <w:lang w:val="en-US" w:eastAsia="ru-RU"/>
        </w:rPr>
        <w:t xml:space="preserve">21 </w:t>
      </w:r>
      <w:r>
        <w:rPr>
          <w:b/>
          <w:lang w:eastAsia="ru-RU"/>
        </w:rPr>
        <w:t>р.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Перелік </w:t>
      </w:r>
      <w:r>
        <w:rPr>
          <w:b/>
          <w:color w:val="000000"/>
          <w:sz w:val="26"/>
          <w:szCs w:val="26"/>
        </w:rPr>
        <w:t>першого типу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 xml:space="preserve">об’єктів майна територіальної громади Новороздільської міської ради  </w:t>
      </w:r>
      <w:r>
        <w:rPr/>
        <w:t>для передачі майна в оренду на аукціоні</w:t>
      </w:r>
    </w:p>
    <w:tbl>
      <w:tblPr>
        <w:tblW w:w="105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9"/>
        <w:gridCol w:w="1417"/>
        <w:gridCol w:w="1514"/>
        <w:gridCol w:w="1701"/>
        <w:gridCol w:w="24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об’є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 приміщенн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ільове призначення використання приміщенн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утримув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удовані нежилі приміщення(цокольний  поверх, у житловому фонд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Мазепи, 8 м. Новий Розді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ерційн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Розділжитлосервіс» Новорозділь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удовані нежилі приміщення їдальні (кухня зі складськими та службовими приміщеннями) будівлі Новороздільської ЗОШ І-ІІІ ступенів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Шевченка, 35 м. Новий Розді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харчування учнів школи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здільська ЗОШ І-ІІІ ступенів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удовані нежилі приміщення їдальні  будівлі Новороздільської СШ І-ІІІ ступенів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героя України Степана Бандери, 5 м. Новий Розді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харчування учнів школ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здільська СШ І-ІІІ ступенів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удовані нежилі приміщення їдальні  будівлі Новороздільської ЗОШ І-ІІІ ступенів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Винниченка, 35 м. Новий Розді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харчування учнів школ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здільської ЗОШ І-ІІІ ступенів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удовані нежилі приміщення їдальні  будівлі Новороздільської ЗОШ І-ІІІ ступенів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Шевченка, 11-В м. Новий Розді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харчування учнів школ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здільської ЗОШ І-ІІІ ступенів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удовані нежилі приміщення їдальні  будівлі Новороздільського НВК ім. В.Тру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Чорновола, 5 м. Новий Розді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харчування учнів школ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здільський НВК ім. В.Труш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удовані нежилі приміщення будівлі харчоблоку  початкової школи Новороздільського НВК ім. В.Тру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Грушевського, 16-18 м. Новий Розді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харчування учнів школ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здільський НВК ім. В.Труш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удовані нежилі приміщення їдальні  будівлі Роздільської ЗОШ І-ІІІ ступенів (І повер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ул. Січових Стрільців, 4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т. Розді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харчування учнів школи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дільська ЗОШ І-ІІІ ступен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будовані нежилі приміщення їдальні  будівлі Березинської ЗОШ І-ІІІ ступенів (І поверх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ул. Січових Стрільців, 9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ерези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харчування учнів школи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инська ЗОШ І-ІІІ ступен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будовані нежилі приміщення їдальні  будівлі Горішненської ЗОШ І-ІІ ступенів (І поверх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ул. Шевченка, 6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орішнє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харчування учнів школи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ішненська ЗОШ І-ІІ ступен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будовані нежилі приміщення їдальні  будівлі №2 Гранки-Кутівської  ЗОШ І-ІІ ступенів (І поверх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ул. Шкільна, 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анки-Ку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харчування учнів школи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ки-Кутівська ЗОШ І-ІІ ступен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будовані нежилі приміщення їдальні  будівлі Тужанівської ЗОШ І-ІІ ступенів (ІІ поверх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ул. Наддністрянська, 2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ужанівц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харчування учнів школи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жанівська ЗОШ І-ІІ ступен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на адмінбудівлі  (ІІ поверх, з мз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Шевченка, 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т. Розділ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міщення комунального підприємства «Розділ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вчий комітет Новороздільської міської ради</w:t>
            </w:r>
          </w:p>
        </w:tc>
      </w:tr>
    </w:tbl>
    <w:p>
      <w:pPr>
        <w:pStyle w:val="Normal"/>
        <w:shd w:fill="FFFFFF" w:val="clear"/>
        <w:spacing w:lineRule="exact" w:line="317"/>
        <w:jc w:val="right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екретар ради                                                                                       О. П. Царик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lang w:eastAsia="ru-RU"/>
        </w:rPr>
      </w:pPr>
      <w:r>
        <w:rPr>
          <w:b/>
          <w:lang w:eastAsia="ru-RU"/>
        </w:rPr>
        <w:t>Додаток. 2</w:t>
      </w:r>
    </w:p>
    <w:p>
      <w:pPr>
        <w:pStyle w:val="Normal"/>
        <w:shd w:fill="FFFFFF" w:val="clear"/>
        <w:spacing w:lineRule="exact" w:line="317"/>
        <w:jc w:val="right"/>
        <w:rPr>
          <w:b/>
          <w:b/>
          <w:lang w:eastAsia="ru-RU"/>
        </w:rPr>
      </w:pPr>
      <w:r>
        <w:rPr>
          <w:b/>
          <w:lang w:eastAsia="ru-RU"/>
        </w:rPr>
        <w:t>до рішення сесії  міської ради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lang w:eastAsia="ru-RU"/>
        </w:rPr>
        <w:t xml:space="preserve">№ </w:t>
      </w:r>
      <w:r>
        <w:rPr>
          <w:b/>
          <w:lang w:eastAsia="ru-RU"/>
        </w:rPr>
        <w:t>208 від 25.03.2021 р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лік другого типу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 xml:space="preserve">об’єктів майна територіальної громади Новороздільської міської ради  </w:t>
      </w:r>
      <w:r>
        <w:rPr/>
        <w:t xml:space="preserve">для передачі майна в оренду без  проведення аукціону </w:t>
      </w:r>
    </w:p>
    <w:tbl>
      <w:tblPr>
        <w:tblW w:w="100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444"/>
        <w:gridCol w:w="1418"/>
        <w:gridCol w:w="1241"/>
        <w:gridCol w:w="2552"/>
        <w:gridCol w:w="1984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об’є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 приміщенн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ільове призначення використання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утримувач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приміщень холу  Роздільської загальноосвітньої  шк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Січових Стрільців, 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Розділ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іщення Бібліотеки філії №2 смт. Розділ Комунального закладу «Публічні бібліотеки» Новороздільської міської рад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ьська загальноосвітня  школа І-ІІІ ступенів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на приміщень КУ МБК «Молодість» (І повер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Шевченка,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Новий Розділ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Новороздільського міського відділу державної реєстрації актів цивільного стану (ДРАЦСу) Головного територіального управління юстиції у Львів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установа МБК «Молодість»</w:t>
            </w:r>
          </w:p>
        </w:tc>
      </w:tr>
      <w:tr>
        <w:trPr>
          <w:trHeight w:val="121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будівлі  (І поверх, з мз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Розділ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дільниці ВПД №1 Стрийського РУП Головного управління Національної поліції у Львів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Новороздільської міської рад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будівлі  (І повер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одорівська, 1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танківці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іщення Фельдшерсько-акушерського пункту КНП «Новороздільська міська лікарн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Новороздільської міської рад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будівлі  (І повер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Горішнє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іщення Фельдшерсько-акушерського пункту КНП «Новороздільська міська лікарн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Новороздільської міської ради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екретар ради                                                                                       О. П. Царик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exact" w:line="317"/>
        <w:ind w:left="720" w:hanging="0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7:00Z</dcterms:created>
  <dc:creator>User</dc:creator>
  <dc:description/>
  <cp:keywords/>
  <dc:language>en-US</dc:language>
  <cp:lastModifiedBy>User</cp:lastModifiedBy>
  <dcterms:modified xsi:type="dcterms:W3CDTF">2021-03-31T07:48:00Z</dcterms:modified>
  <cp:revision>4</cp:revision>
  <dc:subject/>
  <dc:title/>
</cp:coreProperties>
</file>